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57</w:t>
      </w:r>
    </w:p>
    <w:p>
      <w:pPr>
        <w:pStyle w:val="31"/>
        <w:shd w:fill="auto" w:val="clear"/>
        <w:spacing w:lineRule="auto" w:line="240" w:before="0" w:after="0"/>
        <w:ind w:left="552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приватний сектор)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01"/>
        <w:gridCol w:w="3969"/>
        <w:gridCol w:w="1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4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х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ьо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рт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г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и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лищ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ров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Гн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асилис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доп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Панте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оло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ебі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ур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дор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і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ч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ст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ар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што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Мурзаг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еопрят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ов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ідліс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Як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стеб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м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амой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інаїд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лободч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д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ар'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и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ак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іляу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Юлі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Едуар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каль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Гео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есс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Мики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Ю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ш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рд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исо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а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р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'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атв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баз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Дан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пк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д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тро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егово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ч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чип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й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ов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реш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нтел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ідва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і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та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и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бо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ень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Лари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ри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рис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рип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убі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ми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к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р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ря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вло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уров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мо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ві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уп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й Матв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ул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ан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кур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є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ннад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ж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онськ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ро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иво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бег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марн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Йосип Йосип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об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р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Лук'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оро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город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й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р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до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троф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ец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Чаб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Четверту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ит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3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Довгинц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й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арщ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езвер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ессар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Арсе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єлікч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Бори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ія Гн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ак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р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рма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т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н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аніль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брово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ов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вгород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Степ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городн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дим Сем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город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докія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Кар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с'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омоє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пє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н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тон </w:t>
            </w:r>
            <w:r>
              <w:rPr>
                <w:rStyle w:val="213pt"/>
                <w:rFonts w:eastAsia="Calibri"/>
                <w:b/>
              </w:rPr>
              <w:t>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с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с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зь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м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Литви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уко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а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ій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ко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кс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ін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нт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Євге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тю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ильвес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х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ст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доснов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Ники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ов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урал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онід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аш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реде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рехрес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ко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ахот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лохот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гор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унт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б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Анна </w:t>
            </w:r>
            <w:r>
              <w:rPr>
                <w:rStyle w:val="213pt"/>
                <w:rFonts w:eastAsia="Calibri"/>
                <w:b/>
              </w:rPr>
              <w:t>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ф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ді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аха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єдавн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Зах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нель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крип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ле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таровой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н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гарит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Ц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и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мр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анд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апо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54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Металургійн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Аветіс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фія Миса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р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п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Єв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р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еле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л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Заха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яп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оніла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хань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з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ит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і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іна Олег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м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до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услан </w:t>
            </w:r>
            <w:r>
              <w:rPr>
                <w:rStyle w:val="213pt"/>
                <w:rFonts w:eastAsia="Calibri"/>
                <w:b/>
              </w:rPr>
              <w:t>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іх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л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лес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Штеф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ячеслав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Центрально-Мі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ку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екс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митро Геннад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і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Деми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ртем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Архи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см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см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ри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е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є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лізню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би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ур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ереме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ман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есе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Жанна </w:t>
            </w:r>
            <w:r>
              <w:rPr>
                <w:rStyle w:val="213pt"/>
                <w:rFonts w:eastAsia="Calibri"/>
                <w:b/>
              </w:rPr>
              <w:t>Єв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л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Фомич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ол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імм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рот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ле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ло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ани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рд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иков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Віта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Довга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г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р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й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Гавр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Кузьм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н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ячеслав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н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н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В'яче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з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еннад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ли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піт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рабу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Кузь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т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ікол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урен Ле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леве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лоч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нис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яче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Євстаф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і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Фро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м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о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н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еве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итви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івши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Фелікс Іллі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с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ітов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огві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атвії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Михн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іс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рісті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т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зг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з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Нети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грен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Остап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да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е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раж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реві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Ант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зна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о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тоніна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Почапи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у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удр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а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кч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Жанна </w:t>
            </w:r>
            <w:r>
              <w:rPr>
                <w:rStyle w:val="213pt"/>
                <w:rFonts w:eastAsia="Calibri"/>
                <w:b/>
              </w:rPr>
              <w:t>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іш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м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мок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н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ме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де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ніжан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ко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та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Файзу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мч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і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го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Уз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Украї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Ю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Уст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Хв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олод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Хох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л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Цур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рвар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ерноб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ев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йя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кв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Ю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ст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кі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Яремо-Рош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имоф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44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дн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Бор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ін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вітл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Гу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ац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убр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нат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є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ослав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Фо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с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л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еріш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що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ешет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Риба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аїс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дох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лоні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а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4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190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Т.Мала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- 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8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57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"/>
      <w:gridCol w:w="3401"/>
      <w:gridCol w:w="3969"/>
      <w:gridCol w:w="1525"/>
    </w:tblGrid>
    <w:tr>
      <w:trPr/>
      <w:tc>
        <w:tcPr>
          <w:tcW w:w="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20" w:hanging="0"/>
            <w:jc w:val="left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4pt"/>
              <w:rFonts w:eastAsia="Calibri"/>
              <w:b w:val="false"/>
              <w:bCs w:val="false"/>
              <w:i w:val="false"/>
              <w:sz w:val="24"/>
              <w:szCs w:val="24"/>
            </w:rPr>
            <w:t>1</w:t>
          </w:r>
        </w:p>
      </w:tc>
      <w:tc>
        <w:tcPr>
          <w:tcW w:w="34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4pt"/>
              <w:rFonts w:eastAsia="Calibri"/>
              <w:b w:val="false"/>
              <w:bCs w:val="false"/>
              <w:i w:val="false"/>
              <w:sz w:val="24"/>
              <w:szCs w:val="24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4pt"/>
              <w:rFonts w:eastAsia="Calibri"/>
              <w:b w:val="false"/>
              <w:bCs w:val="false"/>
              <w:i w:val="false"/>
              <w:sz w:val="24"/>
              <w:szCs w:val="24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4pt"/>
              <w:rFonts w:eastAsia="Calibri"/>
              <w:b w:val="false"/>
              <w:bCs w:val="false"/>
              <w:i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35:00Z</dcterms:created>
  <dc:creator>upzsn6</dc:creator>
  <dc:description/>
  <cp:keywords/>
  <dc:language>en-US</dc:language>
  <cp:lastModifiedBy>upzsn6</cp:lastModifiedBy>
  <dcterms:modified xsi:type="dcterms:W3CDTF">2018-12-10T09:28:00Z</dcterms:modified>
  <cp:revision>11</cp:revision>
  <dc:subject/>
  <dc:title/>
</cp:coreProperties>
</file>